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261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1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дређивању централизованих јавних набавки за 2022. годину које ће спроводити Градска управа за финансије и јавне набавке као Тело за централизов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ређују се централизоване јавне набавке за 2022. годину које ће спроводити Градска управа за финансије и јавне набавке као Тело за централизоване јавне набавке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бр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Електрична енергија –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Канцеларијски материјал-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Енергенти за грејање – по партија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Горив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Рачунарска и сродна опре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Путничка вози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Гуме за путничка возила и вршење вулканизерских услуга –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Нови тонер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радне и заштитне одеће и обуће- по партија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хигијен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анцеларијски намештај –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icrosoft </w:t>
      </w:r>
      <w:r>
        <w:rPr>
          <w:rFonts w:cs="Arial" w:ascii="Arial" w:hAnsi="Arial"/>
          <w:sz w:val="22"/>
          <w:szCs w:val="22"/>
          <w:lang w:val="sr-RS"/>
        </w:rPr>
        <w:t>лиценце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фиксне телефон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е мобилне телефон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Услуга одржавања хигије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е обезбеђења (физичко-техничког, противпожарног и др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омладинских задруг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рачуна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штампача и рециклажа тоне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Услуга осигурања вози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Услуга осигурања имов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луга техничког прегледа возил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нтерне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слугe из области  заштите од пожар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луге из области безбедности и здравља на раду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Оквирни споразуми за набавку добара –  електрична енергија и  гориво и оквирни споразуми за набавку услуга  -  услуге фиксне телефоније и  услуге мобилне телефоније биће закључени на период до две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21/21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 ,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BA"/>
        </w:rPr>
        <w:t>Разлог доношења овог закључка је одређивање централизованих јавних набавки за 2022. годину пре почетка израде финансијских планова и планова јавних набавки наручилаца за које Градска управа за финансије и јавне набавке као Тело за централизоване јавне набавке спроводи централизовани поступак јавних набав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ступања на снагу овог закључка наредног дана од дана објављивања на огласној табли органа Града  садржан је у потреби израде нацрта планова јавних набавки свих наручилаца који су у систему централизованих набавк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4:00Z</dcterms:created>
  <dc:creator>LjPrsic</dc:creator>
  <dc:description/>
  <cp:keywords/>
  <dc:language>en-US</dc:language>
  <cp:lastModifiedBy>Gadrsko </cp:lastModifiedBy>
  <cp:lastPrinted>2021-09-08T10:20:00Z</cp:lastPrinted>
  <dcterms:modified xsi:type="dcterms:W3CDTF">2021-09-20T12:42:00Z</dcterms:modified>
  <cp:revision>71</cp:revision>
  <dc:subject/>
  <dc:title/>
</cp:coreProperties>
</file>